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Перелік питань 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даних на розгляд членів виконавчого комітету 23.12.2019 року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інвентаризацію вулиць </w:t>
      </w:r>
      <w:r>
        <w:rPr>
          <w:color w:val="000000"/>
          <w:sz w:val="26"/>
          <w:szCs w:val="26"/>
        </w:rPr>
        <w:t>і доріг комунальної  власності м.Городок Львівської області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встановлення на 2020 рік ліміту використання палива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передачу вуличного освітлення на вул. Зарицького , Г. Полуботка в                 м. Городок Львівської області на баланс КП «Міське комунальне господарство»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 передачу об’єкта «Благоустрій території на вул. Авіаційна, 35 в м. Городок Львівської області « на баланс КП «Міське комунальне господарство»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передачу спортивного майданчика зі штучним покриттям на вул. Перемишльська, 38 в м. Городок Львівської області на баланс КУ «Центр «Спорт для всіх»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ередачу вуличного освітлення на вул. Сонячна, Антонича, Людкевича, Заньковецької, Петлюри, Черемшини , Кн. Ольги, Січинського, Воробкевича, В.Великого , Вітовського в м. Городок Львівської області на баланс КП «Міське комунальне господарство»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ередачу водопроводу по вул. Чорновола в м. Городок Львівської області на баланс КП «Городоцьке ВКГ»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ередачу каналізаційних мереж по вул. Чорновола в м. Городок Львівської області на баланс КП «Городоцьке ВКГ»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ередачу каркасу ялинки на баланс КП «Міське комунальне господарство»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ередачу малої архітектурної форми «Лавка закоханих» на баланс КП «Міське комунальне господарство»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ро затвердження річного плану здійснення заходів державного архітектурно – будівельного контролю за діяльністю суб’єктів господарювання відділом ДАБІ Городоцької міської ради на 2020 рік 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 присвоєння адресного номера гр. Ходак М.І. на майдані Гайдамаків в                   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рисвоєння адреси нежитловим будівлям по вул. Сагайдачного в м. Городок , що є на балансі філії «Пустомитівська ДЕД» ДП «Львівський облавтодор» ВАТ «ДАК «Автомобільні дороги України»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ро надання дозволу на оформлення гр. Хомі Н.Я. дублікату свідоцтва про право власності на нежитлову будівлю по вул. Паркова , 2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надання дозволу гр.. Яворському В.М. на влаштування індивідуального опалення квартири № 4 на вул. Авіаційна, 94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надання дозволу на розміщення зовнішньої реклами ПНВП «ЛВ Маркет» (банер) на вул. Авіаційна, 1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родовження дозволу на розміщення  зовнішньої реклами ТзОВ «Квазар» розташованої в районі перехрестя вул. Львівська – вул. Лисенка в м. Городку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зняття з квартирного обліку громадян  міста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затвердження розпоряджень міського голови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ізне</w:t>
      </w:r>
    </w:p>
    <w:p>
      <w:pPr>
        <w:pStyle w:val="Normal"/>
        <w:autoSpaceDE w:val="false"/>
        <w:spacing w:before="0" w:after="200"/>
        <w:ind w:left="357" w:hanging="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0" w:after="200"/>
        <w:ind w:left="357" w:hanging="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0" w:after="200"/>
        <w:ind w:left="357" w:hanging="0"/>
        <w:contextualSpacing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Секретар ради                                                Ю.Віткова</w:t>
      </w:r>
    </w:p>
    <w:p>
      <w:pPr>
        <w:pStyle w:val="Normal"/>
        <w:autoSpaceDE w:val="false"/>
        <w:spacing w:before="0" w:after="200"/>
        <w:ind w:left="357" w:hanging="0"/>
        <w:contextualSpacing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200"/>
        <w:ind w:left="357" w:hanging="0"/>
        <w:contextualSpacing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200"/>
        <w:ind w:left="357" w:hanging="0"/>
        <w:contextualSpacing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200"/>
        <w:rPr>
          <w:sz w:val="26"/>
          <w:szCs w:val="26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2240" w:h="15840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  <w:color w:val="000000"/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40:00Z</dcterms:created>
  <dc:creator>G.O.R</dc:creator>
  <dc:description/>
  <cp:keywords/>
  <dc:language>en-US</dc:language>
  <cp:lastModifiedBy>Goloborodko</cp:lastModifiedBy>
  <cp:lastPrinted>2019-12-23T14:17:00Z</cp:lastPrinted>
  <dcterms:modified xsi:type="dcterms:W3CDTF">2019-12-23T12:33:00Z</dcterms:modified>
  <cp:revision>7</cp:revision>
  <dc:subject/>
  <dc:title>Перелік питань</dc:title>
</cp:coreProperties>
</file>